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ary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5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834"/>
        <w:gridCol w:w="1026"/>
        <w:gridCol w:w="351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tober 24-28, 2016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Nellie Bly-Goals and Dreams: Aspirations and Expectations (Week 9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 Language Art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th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WICOR__</w:t>
            </w:r>
            <w:r>
              <w:rPr>
                <w:u w:val="single"/>
              </w:rPr>
              <w:t>X</w:t>
            </w:r>
            <w:r>
              <w:rPr/>
              <w:t xml:space="preserve">____________ Schoolnet_____X____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RI.1, 8.RI.2, 8.RI.3</w:t>
            </w:r>
          </w:p>
          <w:p>
            <w:pPr>
              <w:pStyle w:val="Normal"/>
              <w:spacing w:lineRule="auto" w:line="240" w:before="0" w:after="0"/>
              <w:rPr>
                <w:color w:val="00B050"/>
              </w:rPr>
            </w:pPr>
            <w:r>
              <w:rPr>
                <w:b/>
                <w:color w:val="00B050"/>
              </w:rPr>
              <w:t>Skills</w:t>
            </w:r>
            <w:r>
              <w:rPr>
                <w:color w:val="00B05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ite the textual evidence that most strongly supports an analysis of what the text says explicitly as well as inferences drawn from th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Determine a central idea of a text and analyze its development over the course of the text, including its relationship to supporting ideas; provide an objective summary of the tex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nalyze how a text makes connections among and distinctions between individuals, ideas, or eve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00B050"/>
              </w:rPr>
              <w:t>Do Now:</w:t>
            </w:r>
            <w:r>
              <w:rPr/>
              <w:t xml:space="preserve"> Informational Text related to theme, Language mini-lesson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TT.1: Use technology and other resources for assigned task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ow do we set quality goals for our lives?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o what extent does culture/society shape an individual’s understanding of dreams?</w:t>
            </w:r>
          </w:p>
        </w:tc>
      </w:tr>
      <w:tr>
        <w:trPr>
          <w:trHeight w:val="9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can provide textual evidence for informational texts that support analysis of what a text says explicitly and implicitl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can determine a theme and central idea for an informative text and analyze its development over the course of the tex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 can analyze how a text makes connections among and distinctions between individuals, ideas, or event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RBT/DOK questions at the higher end. (Analyze, Evaluate and Create)  (3/4)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Lesson Text:</w:t>
            </w:r>
            <w:r>
              <w:rPr/>
              <w:t xml:space="preserve"> </w:t>
            </w:r>
            <w:r>
              <w:rPr>
                <w:color w:val="00B050"/>
              </w:rPr>
              <w:t>Dare to Dream!25 Extraordinary Lives: Nellie Bl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Strategies:</w:t>
            </w:r>
            <w:r>
              <w:rPr/>
              <w:t xml:space="preserve"> annotating, chunking,  RUNNERS, RICA strategies, writing, vocabulary, varied graphic organizers, unpacking m/c questions, citing textual evidence, text-based questions, CLVG, Cornell notes, flexible grouping, foldables, Turn/Talk, Ear to Ear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eam, mission, goal, aspiration, conflict, self esteem, success, perseverance, determination, ambition</w:t>
            </w:r>
          </w:p>
        </w:tc>
      </w:tr>
      <w:tr>
        <w:trPr>
          <w:trHeight w:val="242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Meet the Perso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et a purpose for read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Read and Annotate the text of Nellie Bly: As a Girl and As a Woma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Flexible Group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Differentiated Choice Boards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Layered/Tiered Instruction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question assessment on skill(s) from School-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OZE 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reflect upon what went well and what changes need to be made after assessing student mastery.</w:t>
            </w:r>
          </w:p>
        </w:tc>
      </w:tr>
      <w:tr>
        <w:trPr>
          <w:trHeight w:val="8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py of Text(Nellie Bly) from Dare to Dream book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www.pbs.org/wgbh/amex/world/peopleevents/pande01.html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3">
              <w:r>
                <w:rPr>
                  <w:rStyle w:val="InternetLink"/>
                </w:rPr>
                <w:t>www.biography.com/people/nellie-bly-9216680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www.youtube.com/watch?v=GRO-Iz53_w8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earch orphanages in NC and ways young people can support in some wa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Vocabulary Frames, Word-splash, Vocabulary Cartoons, Vocabulary Anchors, Frayer Model, Graffiti Vocabulary, Making Meaning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 xml:space="preserve">Follow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PEP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04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b/>
        </w:rPr>
        <w:t>Adapted from North Carolina Teacher Academy</w:t>
      </w:r>
      <w:bookmarkStart w:id="0" w:name="_PictureBullets"/>
      <w:bookmarkEnd w:id="0"/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gbh/amex/world/peopleevents/pande01.html" TargetMode="External"/><Relationship Id="rId3" Type="http://schemas.openxmlformats.org/officeDocument/2006/relationships/hyperlink" Target="http://www.biography.com/people/nellie-bly-9216680" TargetMode="External"/><Relationship Id="rId4" Type="http://schemas.openxmlformats.org/officeDocument/2006/relationships/hyperlink" Target="http://www.youtube.com/watch?v=GRO-Iz53_w8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12:00Z</dcterms:created>
  <dc:creator>user</dc:creator>
  <dc:description/>
  <dc:language>en-US</dc:language>
  <cp:lastModifiedBy>Charlene Nicholson</cp:lastModifiedBy>
  <dcterms:modified xsi:type="dcterms:W3CDTF">2016-08-04T15:12:00Z</dcterms:modified>
  <cp:revision>2</cp:revision>
  <dc:subject/>
  <dc:title/>
</cp:coreProperties>
</file>